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7-8 Luglio 2007</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7-8 July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2-23</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72"/>
                <w:szCs w:val="72"/>
              </w:rPr>
            </w:pPr>
            <w:r>
              <w:rPr>
                <w:rFonts w:eastAsia="Bradley Hand ITC" w:cs="Bradley Hand ITC" w:ascii="Bradley Hand ITC" w:hAnsi="Bradley Hand ITC"/>
                <w:b/>
                <w:color w:val="FF0000"/>
                <w:sz w:val="72"/>
                <w:szCs w:val="72"/>
              </w:rPr>
              <w:t xml:space="preserve">  </w:t>
            </w:r>
            <w:r>
              <w:rPr>
                <w:rFonts w:cs="Bradley Hand ITC" w:ascii="Bradley Hand ITC" w:hAnsi="Bradley Hand ITC"/>
                <w:b/>
                <w:color w:val="FF0000"/>
                <w:sz w:val="72"/>
                <w:szCs w:val="72"/>
              </w:rPr>
              <w:t>Sono piena di conchiglie….</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Key West, Florid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Fort Myers, Florid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Oggi abbiamo solo fatto un bel tratto di strada in macchina…..siamo partiti da Key West per arrivare a Fort Myers, vicino a Sanibel Island...arrivati la’, abbiamo fatto un bagno in piscina, una mangiata, (per una volta non ci e’ piaciuta), a Bob Evans, ed un giro velocissimo per Fort Myers Beach, l’isoletta-cittadina di FM, unico posto para-italiano come Rimini....vabbe’, bon nuit....</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Ed eccoci a Sanibel Island, una delle isole con la piu’ grande varieta’, e addensamento, di conchiglie al mondo. Basta ficcare la mano nella sabbia, ed ecco una sabbia composta da frammenti di milioni di conchigliette, alias conchiglie, conchiglie, ed ancora conchiglie. Il mare, incredibilmente, e’ bollente!!! Una sorta di hot tub naturale, il paradiso per la mamma.....che, tutto il giorno, non ha fatto altro che raccogliere conchiglie sulla spiaggia....</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La sera siamo andati a mangiare a Fort Myers Beach, e non potete capire che meraviglia hanno contemplato i nostri sbalorditi occhi: un tramonto diecimila volte piu’ bello di quello di Key West, con il cielo sfumato da mille colori....la spiaggia, che da lontano sembrava normale, e’ invece di borotalco naturale, non potevamo credere ai nostri piedi...ah ah ah..... poi avere mangiato a lume di tramonto, con tavolo su spiaggia....essere molto buono. Essere molto piu’ bello stare seduti in posto incantevole, io trasformata in indigeno locale......</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r>
              <w:rPr>
                <w:rFonts w:cs="Bradley Hand ITC" w:ascii="Bradley Hand ITC" w:hAnsi="Bradley Hand ITC"/>
                <w:color w:val="0000FF"/>
                <w:sz w:val="32"/>
                <w:szCs w:val="32"/>
              </w:rPr>
              <w:t>Florida</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7200"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Conchigli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rPr>
              <w:t>Conchigli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rPr>
              <w:t>Conchigli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rPr>
              <w:t>Conchiglie</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1:34:00Z</dcterms:created>
  <dc:creator>All</dc:creator>
  <dc:description/>
  <cp:keywords/>
  <dc:language>en-US</dc:language>
  <cp:lastModifiedBy>Maurizio</cp:lastModifiedBy>
  <dcterms:modified xsi:type="dcterms:W3CDTF">2007-08-08T02:33:00Z</dcterms:modified>
  <cp:revision>10</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